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БИТЮГ-МАТРЁ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Эртильского  муниципального 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Воронежской 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 16.01.2024 года  №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тюг-Матрёно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итогах исполнения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итюг-Матрёновского сельского поселения Эртильского муниципального района за 4 квартал 2023 года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 – ФЗ «Об общих принципах организации местного самоуправления в Российской Федерации», п. 5 ст. 264.2 Бюджетного Кодекса Российской Федерации, п. 6 ст. 57 Устава Битюг-Матрёновского сельского поселения Эртильского муниципального района Воронежской области,                       администрация Битюг-Матрёновского сельского поселения Эртиль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 Утвердить отчет об исполнении бюджета Битюг-Матрёновского сельского поселения Эртильского муниципального района за четвертый квартал 2023 года (приложение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тчет об исполнении бюджета Битюг-Матрёновского сельского поселения за четвертый квартал 2023 года направить в Совет народных депутатов Битюг-Матрёновского сельского поселения Эрти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сельского поселения     </w:t>
        <w:tab/>
        <w:t xml:space="preserve">                                 Н.А. Колбасин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57:00Z</dcterms:created>
  <dc:creator>bitmatr</dc:creator>
  <dc:description/>
  <cp:keywords/>
  <dc:language>en-US</dc:language>
  <cp:lastModifiedBy>bitmatr</cp:lastModifiedBy>
  <cp:lastPrinted>2024-01-23T15:57:00Z</cp:lastPrinted>
  <dcterms:modified xsi:type="dcterms:W3CDTF">2024-01-23T13:03:00Z</dcterms:modified>
  <cp:revision>3</cp:revision>
  <dc:subject/>
  <dc:title>АДМИНИСТРАЦИЯ </dc:title>
</cp:coreProperties>
</file>