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БИТЮГ-МАТРЕ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Эртильского  муниципальн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Воронеж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 29.04.2022 года  №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тюг-Матрено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итогах исполнения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итюг-Матреновского сельского поселения Эртильского муниципального района за 1 квартал 2022 года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п. 5 ст. 264.2 Бюджетного Кодекса Российской Федерации, п. 6 ст. 57 Устава Битюг-Матреновского сельского поселения Эртильского муниципального района Воронежской области,                       администрация Битюг-Матреновского сельского поселения Эртиль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Утвердить отчет об исполнении бюджета Битюг-Матреновского сельского поселения Эртильского муниципального района за первый квартал 2022 года (приложение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тчет об исполнении бюджета Битюг-Матреновского сельского поселения за первый квартал 2022 года направить в Совет народных депутатов Битюг-Матреновского сельского поселения Эртильского муниципального района, контрольно-счетный орган Битюг-Матреновского сельского поселения Эртильского муниципального района Вороне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сельского поселения     </w:t>
        <w:tab/>
        <w:t xml:space="preserve">                                 Н.А. Колбаси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23:00Z</dcterms:created>
  <dc:creator>bitmatr</dc:creator>
  <dc:description/>
  <cp:keywords/>
  <dc:language>en-US</dc:language>
  <cp:lastModifiedBy>bitmatr</cp:lastModifiedBy>
  <cp:lastPrinted>2022-05-04T14:30:00Z</cp:lastPrinted>
  <dcterms:modified xsi:type="dcterms:W3CDTF">2022-05-04T11:31:00Z</dcterms:modified>
  <cp:revision>17</cp:revision>
  <dc:subject/>
  <dc:title>АДМИНИСТРАЦИЯ </dc:title>
</cp:coreProperties>
</file>